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3492265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93770397"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628266215"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226698727"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2111369731"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64115283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